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114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6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(Palazzo Torrigiani)</w:t>
            </w:r>
            <w:r>
              <w:rPr/>
              <w:t xml:space="preserve"> ______________________________________ 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 xml:space="preserve">Torrigiani </w:t>
            </w:r>
            <w:r>
              <w:rPr/>
              <w:t xml:space="preserve">  _______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0 </w:t>
            </w:r>
            <w:r>
              <w:rPr/>
              <w:t xml:space="preserve">_________________  N° Particella  </w:t>
            </w:r>
            <w:r>
              <w:rPr>
                <w:b/>
                <w:color w:val="FF0000"/>
              </w:rPr>
              <w:t>5  parz</w:t>
            </w:r>
            <w:r>
              <w:rPr/>
              <w:t>. 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V – XVI</w:t>
            </w:r>
            <w:r>
              <w:rPr/>
              <w:t xml:space="preserve">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88, 290, 1308</w:t>
            </w:r>
            <w:r>
              <w:rPr/>
              <w:t>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-1756410</wp:posOffset>
                      </wp:positionV>
                      <wp:extent cx="3288665" cy="17183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8665" cy="1718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47260" cy="26739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8789" t="16910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47260" cy="267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95pt;height:135.3pt;mso-wrap-distance-left:9.05pt;mso-wrap-distance-right:9.05pt;mso-wrap-distance-top:0pt;mso-wrap-distance-bottom:0pt;margin-top:-138.3pt;mso-position-vertical-relative:text;margin-left: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7260" cy="2673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789" t="16910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7260" cy="267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069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9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427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427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4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27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27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257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260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[  ]    Forno [  ]    Campanile [  ] 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e</w:t>
            </w:r>
            <w:r>
              <w:rPr/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Orologio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-54" w:hanging="0"/>
              <w:jc w:val="both"/>
              <w:rPr/>
            </w:pPr>
            <w:r>
              <w:rPr>
                <w:rFonts w:eastAsia="Arial Narrow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Campana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 </w:t>
            </w:r>
            <w:r>
              <w:rPr>
                <w:b/>
                <w:color w:val="FF0000"/>
              </w:rPr>
              <w:t>Palazzo Torrigiani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6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86995</wp:posOffset>
                      </wp:positionV>
                      <wp:extent cx="6403340" cy="43091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3340" cy="4309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8555" cy="42164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8555" cy="421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2pt;height:339.3pt;mso-wrap-distance-left:9.05pt;mso-wrap-distance-right:9.05pt;mso-wrap-distance-top:0pt;mso-wrap-distance-bottom:0pt;margin-top:6.8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8555" cy="42164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8555" cy="421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°  2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00965</wp:posOffset>
                      </wp:positionV>
                      <wp:extent cx="3890010" cy="259461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0010" cy="2594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05225" cy="250190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05225" cy="2501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3pt;height:204.3pt;mso-wrap-distance-left:9.05pt;mso-wrap-distance-right:9.05pt;mso-wrap-distance-top:0pt;mso-wrap-distance-bottom:0pt;margin-top:7.9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5225" cy="250190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225" cy="250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100965</wp:posOffset>
                      </wp:positionV>
                      <wp:extent cx="1901190" cy="259715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1190" cy="2597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16405" cy="250444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6405" cy="2504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7pt;height:204.5pt;mso-wrap-distance-left:9.05pt;mso-wrap-distance-right:9.05pt;mso-wrap-distance-top:0pt;mso-wrap-distance-bottom:0pt;margin-top:7.95pt;mso-position-vertical-relative:text;margin-left:37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6405" cy="250444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6405" cy="250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88                                                                                                                                         Foto n° 29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5T15:14:00Z</dcterms:modified>
  <cp:revision>67</cp:revision>
  <dc:subject/>
  <dc:title>COMUNE DI  </dc:title>
</cp:coreProperties>
</file>